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tracción   - 1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Calcular el caudal de agua necesaria para eliminar, mediante una etapa de extracción, el 10 % del ácido acético presente en una corriente rica en tolueno 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os: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udal corriente rica en Tolueno = 100 kg/h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osición en peso = Tolueno 90 % y Acido acético 10 %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d = 0,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1680"/>
        <w:gridCol w:w="1680"/>
        <w:gridCol w:w="1680"/>
        <w:gridCol w:w="1680"/>
      </w:tblGrid>
      <w:tr>
        <w:trPr>
          <w:trHeight w:val="338" w:hRule="atLeast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47725" cy="542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19200" cy="5238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8" w:hRule="atLeast"/>
          <w:cantSplit w:val="true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Xb(f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,1111111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38" w:hRule="atLeast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Xb(n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,100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38" w:hRule="atLeast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d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38" w:hRule="atLeast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Xb(1)/Xb(f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,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38" w:hRule="atLeast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a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g/h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38" w:hRule="atLeast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g/h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38" w:hRule="atLeast"/>
        </w:trPr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2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50:00Z</dcterms:created>
  <dc:creator>ETSI de Minas</dc:creator>
  <dc:description/>
  <cp:keywords/>
  <dc:language>en-US</dc:language>
  <cp:lastModifiedBy>Marcelo F. Ortega Romero</cp:lastModifiedBy>
  <dcterms:modified xsi:type="dcterms:W3CDTF">2015-02-25T10:12:00Z</dcterms:modified>
  <cp:revision>3</cp:revision>
  <dc:subject/>
  <dc:title>Extracción   - 1</dc:title>
</cp:coreProperties>
</file>